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e Quiz Requiremen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Registration Table &amp; Not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am Registration For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ster record of registrations &amp; deposit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vice for Participa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vice for Mark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iz Ru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on Sheets for Tea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swer sheets for M/C &amp; Mark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lank Answer sheets for each team each r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id for score keep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izes for Round winning te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izes for Round losing te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and Prizes for Overall Winning Te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izes for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&amp;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teams overall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izes for overall los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nual Quiz Winners’ Cu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/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ot priz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okes / em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k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und tech / PowerPoint / Background Mus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57:00Z</dcterms:created>
  <dc:creator>John White</dc:creator>
  <dc:description/>
  <cp:keywords/>
  <dc:language>en-US</dc:language>
  <cp:lastModifiedBy>John White</cp:lastModifiedBy>
  <dcterms:modified xsi:type="dcterms:W3CDTF">2014-03-25T22:47:00Z</dcterms:modified>
  <cp:revision>3</cp:revision>
  <dc:subject/>
  <dc:title>G</dc:title>
</cp:coreProperties>
</file>